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tton Pictures: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76200</wp:posOffset>
            </wp:positionV>
            <wp:extent cx="1362075" cy="1181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lose up photos of the cotton plant in many different stages:</w:t>
      </w:r>
    </w:p>
    <w:p>
      <w:pPr>
        <w:pStyle w:val="Normal"/>
        <w:rPr/>
      </w:pPr>
      <w:hyperlink r:id="rId3">
        <w:r>
          <w:rPr>
            <w:rStyle w:val="InternetLink"/>
          </w:rPr>
          <w:t>http://ipm.ncsu.edu/cotton/InsectCorner/photos/cotto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t field of cotton:</w:t>
      </w:r>
    </w:p>
    <w:p>
      <w:pPr>
        <w:pStyle w:val="Normal"/>
        <w:rPr/>
      </w:pPr>
      <w:hyperlink r:id="rId4">
        <w:r>
          <w:rPr>
            <w:rStyle w:val="InternetLink"/>
          </w:rPr>
          <w:t>http://www.allposters.com/-sp/A-Field-of-Fluffy-Cotton-Plants-in-North-Carolina-Posters_i1051510_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gle results:</w:t>
      </w:r>
    </w:p>
    <w:p>
      <w:pPr>
        <w:pStyle w:val="Normal"/>
        <w:rPr/>
      </w:pPr>
      <w:hyperlink r:id="rId6">
        <w: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43840</wp:posOffset>
              </wp:positionH>
              <wp:positionV relativeFrom="paragraph">
                <wp:posOffset>861060</wp:posOffset>
              </wp:positionV>
              <wp:extent cx="6913245" cy="4609465"/>
              <wp:effectExtent l="0" t="0" r="0" b="0"/>
              <wp:wrapSquare wrapText="bothSides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913245" cy="46094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</w:rPr>
        <w:t>http://images.google.com/images?sourceid=navclient&amp;ie=UTF-8&amp;rlz=1T4DMUS_enUS219US230&amp;q=cotton+plants&amp;um=1&amp;sa=X&amp;oi=image_result_group&amp;resnum=1&amp;ct=title</w:t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pm.ncsu.edu/cotton/InsectCorner/photos/cotton.htm" TargetMode="External"/><Relationship Id="rId4" Type="http://schemas.openxmlformats.org/officeDocument/2006/relationships/hyperlink" Target="http://www.allposters.com/-sp/A-Field-of-Fluffy-Cotton-Plants-in-North-Carolina-Posters_i1051510_.htm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images.google.com/images?sourceid=navclient&amp;ie=UTF-8&amp;rlz=1T4DMUS_enUS219US230&amp;q=cotton+plants&amp;um=1&amp;sa=X&amp;oi=image_result_group&amp;resnum=1&amp;ct=titl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32:00Z</dcterms:created>
  <dc:creator>Debra Coter</dc:creator>
  <dc:description/>
  <cp:keywords/>
  <dc:language>en-US</dc:language>
  <cp:lastModifiedBy>Debra Coter</cp:lastModifiedBy>
  <dcterms:modified xsi:type="dcterms:W3CDTF">2008-10-20T16:40:00Z</dcterms:modified>
  <cp:revision>1</cp:revision>
  <dc:subject/>
  <dc:title>Cotton Pictures:</dc:title>
</cp:coreProperties>
</file>